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2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3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" w:ascii="Liberation Serif" w:hAnsi="Liberation Serif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val="ru-RU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1100"/>
        <w:gridCol w:w="1100"/>
        <w:gridCol w:w="2473"/>
      </w:tblGrid>
      <w:tr>
        <w:trPr>
          <w:trHeight w:val="97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 xml:space="preserve">Кадастровые кварталы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shd w:fill="FFFFFF" w:val="clear"/>
              </w:rPr>
              <w:t>66:31:0000000; 66:31:2201012;   66:31:2603002, 66:31:2301001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Кадастровые номера земельных участков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66:31:0000000:39, площадь 103 270 кв.м, Шалинское лесничество Вогульское участковое лесничество Шалинский участок, в кварталах 64 (части выделов 29-31,35, 37-39, 43-46), 80 (части выделов 27-29), 81 (части выделов 26-29), 92 (части выделов 25-32), 93 (часть выдела 21, выдел 22), 94 (части выделов 14-16, 21) 110 (части выделов 19, 20), 111 (части выделов 25-29), 112 (части выделов  22, 23)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 xml:space="preserve">66:31:0000000:38, площадь 67 540 кв.м., Шалинское лесничество Шалинское участковое лесничество Саргинский участок, в кварталах 37 (часть выделов 23, 31), 38 (часть выделов 34, 74, 79, 88, 91, 93-95, 99-102, 105, 107, 110, 112, 117)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42 (часть выделов 1, 14, 21, 23, 38, 39), 43 (часть выделов 6,59)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176 09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щение объекта электросетевого хозяйства "ВЛ 6 кВ фидер Шаля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ушный"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202020"/>
          <w:sz w:val="26"/>
          <w:szCs w:val="26"/>
        </w:rPr>
        <w:t xml:space="preserve">* </w:t>
      </w:r>
      <w:r>
        <w:rPr>
          <w:rFonts w:cs="Liberation Serif" w:ascii="Liberation Serif" w:hAnsi="Liberation Serif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" w:ascii="Liberation Serif" w:hAnsi="Liberation Serif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,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 xml:space="preserve"> в </w:t>
      </w:r>
      <w:r>
        <w:rPr>
          <w:rFonts w:cs="Liberation Serif" w:ascii="Liberation Serif" w:hAnsi="Liberation Serif"/>
          <w:sz w:val="26"/>
          <w:szCs w:val="26"/>
          <w:lang w:eastAsia="en-US"/>
        </w:rPr>
        <w:t>администраци</w:t>
      </w:r>
      <w:r>
        <w:rPr>
          <w:rFonts w:cs="Liberation Serif" w:ascii="Liberation Serif" w:hAnsi="Liberation Serif"/>
          <w:sz w:val="26"/>
          <w:szCs w:val="26"/>
          <w:lang w:val="ru-RU" w:eastAsia="en-US"/>
        </w:rPr>
        <w:t>ю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" w:ascii="Liberation Serif" w:hAnsi="Liberation Serif"/>
          <w:sz w:val="26"/>
          <w:szCs w:val="26"/>
        </w:rPr>
        <w:t>Свердловская область, Шалинский городской округ,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пгт. Шаля, ул.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с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28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07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3 года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 по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14.08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3 года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в рабочие дни (понедельник-пятница) с 8-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до 13-00 и с 14-00 до 1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>-</w:t>
      </w:r>
      <w:r>
        <w:rPr>
          <w:rFonts w:cs="Liberation Serif" w:ascii="Liberation Serif" w:hAnsi="Liberation Serif"/>
          <w:sz w:val="26"/>
          <w:szCs w:val="26"/>
          <w:lang w:val="ru-RU"/>
        </w:rPr>
        <w:t>0</w:t>
      </w:r>
      <w:r>
        <w:rPr>
          <w:rFonts w:cs="Liberation Serif" w:ascii="Liberation Serif" w:hAnsi="Liberation Serif"/>
          <w:sz w:val="26"/>
          <w:szCs w:val="26"/>
        </w:rPr>
        <w:t>0 часов.</w:t>
      </w:r>
    </w:p>
    <w:p>
      <w:pPr>
        <w:pStyle w:val="TextBody"/>
        <w:spacing w:lineRule="auto" w:line="240"/>
        <w:rPr/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Шалинского городского округа: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  <w:lang w:eastAsia="ru-RU"/>
          </w:rPr>
          <w:t>http://shalya.ru</w:t>
        </w:r>
      </w:hyperlink>
      <w:r>
        <w:rPr>
          <w:rFonts w:cs="Liberation Serif" w:ascii="Liberation Serif" w:hAnsi="Liberation Serif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l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123</cp:lastModifiedBy>
  <cp:lastPrinted>2021-04-19T16:09:00Z</cp:lastPrinted>
  <dcterms:modified xsi:type="dcterms:W3CDTF">2023-08-28T08:37:0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